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50"/>
        <w:jc w:val="center"/>
        <w:outlineLvl w:val="3"/>
        <w:rPr/>
      </w:pPr>
      <w:r>
        <w:rPr>
          <w:rFonts w:cs="Arial" w:ascii="Arial" w:hAnsi="Arial"/>
          <w:b/>
          <w:bCs/>
          <w:color w:val="000000"/>
          <w:sz w:val="27"/>
          <w:szCs w:val="27"/>
        </w:rPr>
        <w:t>Тема 12 Психология безопасности в труде</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ы аварийности и травматизма на современных производствах невозможно решать только инженерными методами. Психология безопасности труда составляет важное звено в структуре мероприятий по обеспечению безопасной деятельности человека.</w:t>
      </w:r>
    </w:p>
    <w:p>
      <w:pPr>
        <w:pStyle w:val="Normal"/>
        <w:spacing w:lineRule="auto" w:line="240" w:before="0" w:after="150"/>
        <w:ind w:firstLine="708"/>
        <w:jc w:val="both"/>
        <w:rPr/>
      </w:pPr>
      <w:r>
        <w:rPr>
          <w:rFonts w:cs="Times New Roman" w:ascii="Times New Roman" w:hAnsi="Times New Roman"/>
          <w:color w:val="000000"/>
          <w:sz w:val="24"/>
          <w:szCs w:val="24"/>
        </w:rPr>
        <w:t>Мировой и отечественный опыт свидетельствуют, что большинство травм в быту и на производстве происходит по вине самих пострадавших. Это связано с низким уровнем профессиональной подготовки по вопросам безопасности, недостаточным воспитанием, слабой установкой специалиста на соблюдение безопасности, допуском к опасным видам работ лиц с повышенным риском травматизации, пребыванием людей в состоянии утомления или других психических состояниях, снижающих безопасность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Вредное воздействие большинства источников опасности может быть уменьшено за счет технико-технологических мер, обязательного соблюдения установленных правил поведения и готовности рабочих выполнять требования безопасности. Существенно изменить подверженность несчастным случаям могут психические свойства или качества личности. Если человек непригоден для данной работы, например из-за дефекта какого-то органа чувств или чрезмерной неловкости, то опасность несчастного случая угрожает ему в значительно большей степени, чем другим лицам в той же обстановке. Точно так же повышает вероятность возникновения несчастного случая и неосторожность или склонность к рискованным действиям.</w:t>
      </w:r>
    </w:p>
    <w:p>
      <w:pPr>
        <w:pStyle w:val="Normal"/>
        <w:spacing w:lineRule="auto" w:line="240" w:before="0" w:after="150"/>
        <w:ind w:firstLine="708"/>
        <w:jc w:val="both"/>
        <w:rPr/>
      </w:pPr>
      <w:r>
        <w:rPr>
          <w:rFonts w:cs="Times New Roman" w:ascii="Times New Roman" w:hAnsi="Times New Roman"/>
          <w:color w:val="000000"/>
          <w:sz w:val="24"/>
          <w:szCs w:val="24"/>
        </w:rPr>
        <w:t>Факторы, усиливающие подверженность работников опасности несчастных случаев, могут быть разделены на две большие группы: факторы,устойчиво повышающие подверженность работника опасности, и факторы, временно повышающие подверженность работника опасности.</w:t>
      </w:r>
    </w:p>
    <w:p>
      <w:pPr>
        <w:pStyle w:val="Normal"/>
        <w:spacing w:lineRule="auto" w:line="240" w:before="0" w:after="150"/>
        <w:ind w:firstLine="708"/>
        <w:jc w:val="both"/>
        <w:rPr/>
      </w:pPr>
      <w:r>
        <w:rPr>
          <w:rFonts w:cs="Times New Roman" w:ascii="Times New Roman" w:hAnsi="Times New Roman"/>
          <w:color w:val="000000"/>
          <w:sz w:val="24"/>
          <w:szCs w:val="24"/>
        </w:rPr>
        <w:t>К первой группе факторов Л.Д. Столяренко относит, во-первых, функциональные изменения в нервной системе или других органах, имеющие болезненный характер, которые хотя и не вызывают полной нетрудоспособности, но воздействуют на поведение человека, повышая подверженность опасности (сердечные заболевания, сахарный диабет, периодические приступы слабости, недомогания, головные боли, бессонница, подавленность, депрессия, раздражительность и т.п.); во-вторых, различные изъяны органов чувств, например частичная потеря зрения, глухота и т.п.; в-третьих, нарушение связи между сенсорными и двигательными центрами высших отделов нервной системы; в-четвертых, слабость и инертность нервной системы. Слабая нервная система характеризуется повышенной восприимчивостью к любым раздражителям, повышенной утомляемостью, снижением работоспособности в напряженных ситуациях, повышенной эмоциональной неустойчивостью и склонностью к состоянию «стресса кролика», к растерянности и страху. Инертная нервная система характеризуется малой скоростью протекания психических, мыслительных процессов, низкой скоростью движений, замедленностью переключения внимания с одного вида деятельности на другой вид, вследствие чего человек в сложных ситуациях не успевает сориентироваться, принять решение и выполнить нужные действия. Наконец, к факторам, устойчиво повышающим подверженность работника опасности, относятся пристрастие к алкоголю, наркотикам, которые отрицательно влияют на мышление, поведение и другие сферы психической жизни человека, а также неудовлетворенность человека своей работой, отсутствие интереса к ней, так как в этом случае работник не способен психологически сосредоточить свое внимание на точном выполнении трудовых действий, вследствие чего возрастает вероятность неверных опасных действий.</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 факторам, временно повышающим подверженность работника опасности, во-первых, относятся неопытность, недостаточная профессиональная подготовленность работника. Неопытность приводит к повышению вероятности ошибок, вызывающих несчастные случаи, к переживанию неуверенности, тревоги вследствие осознания того, что могут произойти ошибки. Это постоянное нервное напряжение приводит к быстрому утомлению и к появлению новых ошибок. Во-вторых, неосторожность, проявленная даже в течение небольшого промежутка времени, также может иметь трагические последствия.</w:t>
      </w:r>
    </w:p>
    <w:p>
      <w:pPr>
        <w:pStyle w:val="Normal"/>
        <w:spacing w:lineRule="auto" w:line="240" w:before="0" w:after="150"/>
        <w:ind w:firstLine="708"/>
        <w:jc w:val="both"/>
        <w:rPr/>
      </w:pPr>
      <w:r>
        <w:rPr>
          <w:rFonts w:cs="Times New Roman" w:ascii="Times New Roman" w:hAnsi="Times New Roman"/>
          <w:color w:val="000000"/>
          <w:sz w:val="24"/>
          <w:szCs w:val="24"/>
        </w:rPr>
        <w:t>Опасность несчастных случаев возрастает при воздействии следующих внешних неблагоприятных факторов: а) информационные помехи и информационная перегрузка (человек не смог верно принять нужную информацию, и это привело к ошибке) либо информационная недогрузка (информация отсутствовала или была недостаточна для выбора правильного действия; человек потерял бдительность в монотонных условиях отсутствия значимой информации); б) риск при обработке информации (неадекватность восприятия, отрицательные установки, предубеждения и др.); в) риск при принятии решений и их реализации (недостаток информации, лимит времени на принятие решения, неадекватность сенсомоторных реакций, затрудненность действий вследствие неудобного оборудования, неудобного рабочего места и т.д.).</w:t>
      </w:r>
    </w:p>
    <w:p>
      <w:pPr>
        <w:pStyle w:val="Normal"/>
        <w:spacing w:lineRule="auto" w:line="240" w:before="0" w:after="150"/>
        <w:ind w:firstLine="708"/>
        <w:jc w:val="both"/>
        <w:rPr/>
      </w:pPr>
      <w:r>
        <w:rPr>
          <w:rFonts w:cs="Times New Roman" w:ascii="Times New Roman" w:hAnsi="Times New Roman"/>
          <w:color w:val="000000"/>
          <w:sz w:val="24"/>
          <w:szCs w:val="24"/>
        </w:rPr>
        <w:t>Подверженность несчастным случаям зависит от функционального состояния человека. В группе психических состояний особо выделяют эмоциональные состояния. Интересно, что рост работоспособности может быть вызван не только положительными, но и отрицательными эмоциями. С другой стороны, положительные эмоции могут явиться причиной понижения работоспособности, надежности в работе. Например, К.К. Платонов приводит примеры гибели летчиков при посадке самолета на аэродром в результате снижения бдительности из-за положительных эмоций. Некоторые отрицательные эмоциональные состояния (например, злость) могут стимулировать резкое повышение работоспособности, связанной с большими физическими нагрузками.</w:t>
      </w:r>
    </w:p>
    <w:p>
      <w:pPr>
        <w:pStyle w:val="Normal"/>
        <w:spacing w:lineRule="auto" w:line="240" w:before="0" w:after="150"/>
        <w:ind w:firstLine="708"/>
        <w:jc w:val="both"/>
        <w:rPr/>
      </w:pPr>
      <w:r>
        <w:rPr>
          <w:rFonts w:cs="Times New Roman" w:ascii="Times New Roman" w:hAnsi="Times New Roman"/>
          <w:color w:val="000000"/>
          <w:sz w:val="24"/>
          <w:szCs w:val="24"/>
        </w:rPr>
        <w:t>В группе функциональных состояний особо выделяется напряженность, которая может проявляться в различных формах: в тормозной форме в виде общей заторможенности вплоть до полного ступора; в возбудительной, импульсивной форме с ошибочными, неосмысленными, хаотическими действиями «наоборот»; в диффузной форме, сочетающей, чередующей вышеуказанные два вида напряженности. Наиболее характерные проявления напряженности – временное ухудшение восприятия, уменьшение объема внимания, памяти, ошибочное, искаженное воспроизведение в памяти, снижение логичности, критичности мышления вплоть до абсурдности, резкое ухудшение координации, точности, быстроты действий.</w:t>
      </w:r>
    </w:p>
    <w:p>
      <w:pPr>
        <w:pStyle w:val="Normal"/>
        <w:spacing w:lineRule="auto" w:line="240" w:before="0" w:after="150"/>
        <w:ind w:firstLine="708"/>
        <w:jc w:val="both"/>
        <w:rPr/>
      </w:pPr>
      <w:r>
        <w:rPr>
          <w:rFonts w:cs="Times New Roman" w:ascii="Times New Roman" w:hAnsi="Times New Roman"/>
          <w:color w:val="000000"/>
          <w:sz w:val="24"/>
          <w:szCs w:val="24"/>
        </w:rPr>
        <w:t>Факторы, определяющие развитие эмоциональных состояний, бывают внешние и внутренние. Внешние, экстремальные, факторы – это факторы, физические или информационные характеристики которых ведут к развитию крайней степени напряжения физиологических и психологических функций с полным исчерпанием всех физиологических резервов. В случае формирования адекватной реакции, т.е. реакции, направленной на преодоление действия экстремального фактора или на поддержание необходимого уровня деятельности при продолжении действия экстремальности, как правило, наблюдается состояние эмоционального напряжения, мобилизации ресурсов. Однако развитие реакции тревоги, характеризующей тенденцию ухода от экстремального фактора, неспособность к мобилизации функций ведет к появлению различных степеней эмоциональной напряженности вплоть до нервного срыва, деградации поведения или гибели. Повышенный уровень тревожности человека может ускорять появление эмоциональной напряженности и срыва деятельности. К внутренним эмоциональным факторам относятся характеристики нервной деятельности, темперамент, уровень тревожности, ригидности, фрустрированности, невротичности личности и т.п.</w:t>
      </w:r>
    </w:p>
    <w:p>
      <w:pPr>
        <w:pStyle w:val="Normal"/>
        <w:spacing w:lineRule="auto" w:line="240" w:before="0" w:after="150"/>
        <w:ind w:firstLine="708"/>
        <w:jc w:val="both"/>
        <w:rPr/>
      </w:pPr>
      <w:r>
        <w:rPr>
          <w:rFonts w:cs="Times New Roman" w:ascii="Times New Roman" w:hAnsi="Times New Roman"/>
          <w:color w:val="000000"/>
          <w:sz w:val="24"/>
          <w:szCs w:val="24"/>
        </w:rPr>
        <w:t>На снижение безопасности труда значительное влияние оказывает состояние хронического утомления, для которого характерно снижение умственной работоспособности: трудно сосредоточиться, временами наступает забывчивость, замедленность и порой неадекватность мышления. Все это повышает опасность несчастных случаев. Психогигиенические мероприятия, направленные на снятие состояния переутомления, зависят от степени переутомления. Для начинающегося переутомления эти мероприятия включают упорядочение отдыха, сна, занятия физкультурой, культурные развлечения. В случае легкого переутомления полезен очередной отпуск и отдых. При выраженном переутомлении необходимо ускорение очередного отпуска и организованного отдыха. Для тяжелого переутомления требуется лечение.</w:t>
      </w:r>
    </w:p>
    <w:p>
      <w:pPr>
        <w:pStyle w:val="Normal"/>
        <w:spacing w:lineRule="auto" w:line="240" w:before="0" w:after="150"/>
        <w:ind w:firstLine="708"/>
        <w:jc w:val="both"/>
        <w:rPr/>
      </w:pPr>
      <w:r>
        <w:rPr>
          <w:rFonts w:cs="Times New Roman" w:ascii="Times New Roman" w:hAnsi="Times New Roman"/>
          <w:color w:val="000000"/>
          <w:sz w:val="24"/>
          <w:szCs w:val="24"/>
        </w:rPr>
        <w:t>Вероятность возникновения несчастного случая повышается также, когда человек находится в состоянии монотонии вследствие отсутствия значимых информационных сигналов (сенсорный голод) либо вследствие однообразного повторения похожих раздражителей. При монотонии возникает ощущение однообразности, скуки, оцепенелости, заторможенности, засыпания, отключения от окружающей обстановки. В результате этого человек не в состоянии своевременно заметить и адекватно отреагировать на внезапно возникший раздражитель, что в конечном счете и приводит к ошибке в действиях, к несчастным случаям. Исследования показали, что к ситуациям монотонии более устойчивы люди со слабой нервной системой, они дольше сохраняют бдительность по сравнению с лицами, обладающими сильной нервной системой.</w:t>
      </w:r>
    </w:p>
    <w:p>
      <w:pPr>
        <w:pStyle w:val="Normal"/>
        <w:spacing w:lineRule="auto" w:line="240" w:before="0" w:after="150"/>
        <w:ind w:firstLine="708"/>
        <w:jc w:val="both"/>
        <w:rPr/>
      </w:pPr>
      <w:r>
        <w:rPr>
          <w:rFonts w:cs="Times New Roman" w:ascii="Times New Roman" w:hAnsi="Times New Roman"/>
          <w:color w:val="000000"/>
          <w:sz w:val="24"/>
          <w:szCs w:val="24"/>
        </w:rPr>
        <w:t>Очень часто в предшествующие несчастному случаю (аварии) мгновения у его виновника возникает своеобразное замешательство, ненормальное психическое состояние, паника, вызванная тем, что человек неожиданно для себя замечает возникшую опасность. Эмоционально это сопровождается взволнованностью, испугом, которые, в свою очередь, нарушают согласованность действий, затормаживают мышление и вызывают дефекты мышления, что препятствует сознательному управлению деятельностью и вызывает неточные, необдуманные движения, протекающие по типу безусловного рефлекса. Такие движения чаще всего являются лишними именно для данной трудовой деятельности, в связи с чем они приводят к совершенно противоположному результату: не служат защите человека, а наоборот, вызывают вредное воздействие. Состояние паники характеризуется дефектами мышления, потерей сознательного контроля и осмысления происходящих событий, переходом на инстинктивные защитные движения, которые могут частично или полностью не соответствовать ситуации, что вызывает и усугубляет тяжесть последствий несчастного случая.</w:t>
      </w:r>
    </w:p>
    <w:p>
      <w:pPr>
        <w:pStyle w:val="Normal"/>
        <w:spacing w:lineRule="auto" w:line="240" w:before="0" w:after="150"/>
        <w:ind w:firstLine="708"/>
        <w:jc w:val="both"/>
        <w:rPr/>
      </w:pPr>
      <w:r>
        <w:rPr>
          <w:rFonts w:cs="Times New Roman" w:ascii="Times New Roman" w:hAnsi="Times New Roman"/>
          <w:color w:val="000000"/>
          <w:sz w:val="24"/>
          <w:szCs w:val="24"/>
        </w:rPr>
        <w:t>Обобщая методы снижения опасности, нежелательных последствий, обусловленных психологическими факторами риска, Л.Д. Столяренко предлагает объединить их в следующие группы: 1) проведение профилактических и охранных мероприятий; 2) эргономическая оптимизация оборудования, рабочего места, информационной нагрузки в соответствии с психологическими возможностями людей по приему и обработке информации, принятию решения и реализации действий; 3) профотбор и отсев профессионально непригодных лиц для тех или иных профессий; 4) устранение несоответствия структуры деятельности психофизиологическому состоянию человека (профилактика зрительных и психоэмоциональных перенапряжений; профилактика переутомлений; профилактика монотонии); 5) совершенствование структуры личности работников (повышение профессиональной компетентности и опыта, в том числе тренировка профессионального поведения в аварийных и экстремальных ситуациях (на тренажерах); повышение эмоциональной устойчивости и способности к самоуправлению, саморегуляции своего эмоционального состояния и поведения (соответствующая психологическая тренировка и овладение аутотренингом и другими методами саморегуляции); повышение ответственности, дисциплинированности, готовности выполнять требования безопасности труда; повышение, тренировка внимания, памяти, мышления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3:45:00Z</dcterms:created>
  <dc:creator>User</dc:creator>
  <dc:description/>
  <cp:keywords/>
  <dc:language>en-US</dc:language>
  <cp:lastModifiedBy>Администратор</cp:lastModifiedBy>
  <dcterms:modified xsi:type="dcterms:W3CDTF">2019-06-16T05:16:00Z</dcterms:modified>
  <cp:revision>3</cp:revision>
  <dc:subject/>
  <dc:title>Тема 13 Психология безопасности в труде</dc:title>
</cp:coreProperties>
</file>